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工作经历证明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（样本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同志，男（女），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族，政治面貌（中共党员、共青团员、民主党派、无党派或群众）。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进入我单位工作，现任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（职务），具有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专业）工作经历。其个人工作经历如下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 xml:space="preserve">月   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单位工作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 xml:space="preserve">月   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单位工作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…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特此证明（此证明限利川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第二次公开遴选工作人员报名时使用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128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（盖章）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</w:p>
    <w:p>
      <w:pPr>
        <w:pStyle w:val="Normal"/>
        <w:ind w:right="128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 xml:space="preserve">年   月   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3:04:00Z</dcterms:created>
  <dc:creator>微软用户</dc:creator>
  <dc:description/>
  <cp:keywords/>
  <dc:language>en-US</dc:language>
  <cp:lastModifiedBy>ylh</cp:lastModifiedBy>
  <cp:lastPrinted>2016-04-28T09:41:00Z</cp:lastPrinted>
  <dcterms:modified xsi:type="dcterms:W3CDTF">2016-07-01T03:35:00Z</dcterms:modified>
  <cp:revision>28</cp:revision>
  <dc:subject/>
  <dc:title>工作经历证明</dc:title>
</cp:coreProperties>
</file>