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94"/>
        <w:jc w:val="center"/>
        <w:rPr>
          <w:rFonts w:ascii="方正小标宋_GBK" w:hAnsi="方正小标宋_GBK" w:eastAsia="方正小标宋_GBK" w:cs="华文中宋;宋体"/>
          <w:b/>
          <w:b/>
          <w:sz w:val="44"/>
          <w:szCs w:val="44"/>
        </w:rPr>
      </w:pPr>
      <w:r>
        <w:rPr>
          <w:rFonts w:ascii="方正小标宋_GBK" w:hAnsi="方正小标宋_GBK" w:cs="华文中宋;宋体" w:eastAsia="方正小标宋_GBK"/>
          <w:b/>
          <w:sz w:val="44"/>
          <w:szCs w:val="44"/>
        </w:rPr>
        <w:t>重庆市璧山区区情简介</w:t>
      </w:r>
    </w:p>
    <w:p>
      <w:pPr>
        <w:pStyle w:val="Normal"/>
        <w:widowControl/>
        <w:snapToGrid w:val="false"/>
        <w:spacing w:lineRule="exact" w:line="594"/>
        <w:ind w:firstLine="640"/>
        <w:jc w:val="left"/>
        <w:rPr>
          <w:rFonts w:ascii="方正仿宋_GBK" w:hAnsi="方正仿宋_GBK" w:eastAsia="方正仿宋_GBK" w:cs="宋体;SimSun"/>
          <w:b/>
          <w:b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94"/>
        <w:ind w:firstLine="640"/>
        <w:rPr>
          <w:rFonts w:ascii="方正仿宋_GBK" w:hAnsi="方正仿宋_GBK" w:eastAsia="方正仿宋_GBK" w:cs="宋体;SimSun"/>
          <w:spacing w:val="-6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璧山位于重庆市西部，因境内“山出白石，明润如玉”而得名，自古以来有“田肥美，民饶裕，巴渝名区”美称。璧山建县于公元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75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，历史悠久，地灵人杰，曾出现过“双状元、十翰林”。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4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日，经国务院批准撤销璧山县，设立重庆市璧山区。全区幅员面积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91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平方公里，辖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街道、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</w:t>
      </w:r>
      <w:r>
        <w:rPr>
          <w:rFonts w:ascii="方正仿宋_GBK" w:hAnsi="方正仿宋_GBK" w:cs="宋体;SimSun" w:eastAsia="方正仿宋_GBK"/>
          <w:spacing w:val="-10"/>
          <w:kern w:val="0"/>
          <w:sz w:val="32"/>
          <w:szCs w:val="32"/>
        </w:rPr>
        <w:t>镇，户籍人口</w:t>
      </w:r>
      <w:r>
        <w:rPr>
          <w:rFonts w:eastAsia="方正仿宋_GBK" w:cs="宋体;SimSun" w:ascii="方正仿宋_GBK" w:hAnsi="方正仿宋_GBK"/>
          <w:spacing w:val="-10"/>
          <w:kern w:val="0"/>
          <w:sz w:val="32"/>
          <w:szCs w:val="32"/>
        </w:rPr>
        <w:t>63.5</w:t>
      </w:r>
      <w:r>
        <w:rPr>
          <w:rFonts w:ascii="方正仿宋_GBK" w:hAnsi="方正仿宋_GBK" w:cs="宋体;SimSun" w:eastAsia="方正仿宋_GBK"/>
          <w:spacing w:val="-10"/>
          <w:kern w:val="0"/>
          <w:sz w:val="32"/>
          <w:szCs w:val="32"/>
        </w:rPr>
        <w:t>万，常住人口</w:t>
      </w:r>
      <w:r>
        <w:rPr>
          <w:rFonts w:eastAsia="方正仿宋_GBK" w:cs="宋体;SimSun" w:ascii="方正仿宋_GBK" w:hAnsi="方正仿宋_GBK"/>
          <w:spacing w:val="-10"/>
          <w:kern w:val="0"/>
          <w:sz w:val="32"/>
          <w:szCs w:val="32"/>
        </w:rPr>
        <w:t>72.5</w:t>
      </w:r>
      <w:r>
        <w:rPr>
          <w:rFonts w:ascii="方正仿宋_GBK" w:hAnsi="方正仿宋_GBK" w:cs="宋体;SimSun" w:eastAsia="方正仿宋_GBK"/>
          <w:spacing w:val="-10"/>
          <w:kern w:val="0"/>
          <w:sz w:val="32"/>
          <w:szCs w:val="32"/>
        </w:rPr>
        <w:t>万。</w:t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璧山区位优势明显，交通方便快捷。璧山地处成渝经济带重要节点，是重庆主城西进的“第一站”。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日璧山隧道建成通车，使璧山与重庆大学城、西永微电园、综合保税区融为一体。成渝高速、渝遂高速、渝蓉高速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条高速公路和成渝城际客运专线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条高速铁路穿境而过，轨道交通一号线大学城至璧山段已于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4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spacing w:val="-10"/>
          <w:kern w:val="0"/>
          <w:sz w:val="32"/>
          <w:szCs w:val="32"/>
        </w:rPr>
        <w:t>17</w:t>
      </w:r>
      <w:r>
        <w:rPr>
          <w:rFonts w:ascii="方正仿宋_GBK" w:hAnsi="方正仿宋_GBK" w:cs="宋体;SimSun" w:eastAsia="方正仿宋_GBK"/>
          <w:spacing w:val="-10"/>
          <w:kern w:val="0"/>
          <w:sz w:val="32"/>
          <w:szCs w:val="32"/>
        </w:rPr>
        <w:t>日开工建设，将于</w:t>
      </w:r>
      <w:r>
        <w:rPr>
          <w:rFonts w:eastAsia="方正仿宋_GBK" w:cs="宋体;SimSun" w:ascii="方正仿宋_GBK" w:hAnsi="方正仿宋_GBK"/>
          <w:spacing w:val="-10"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spacing w:val="-10"/>
          <w:kern w:val="0"/>
          <w:sz w:val="32"/>
          <w:szCs w:val="32"/>
        </w:rPr>
        <w:t>年底前实现通车，璧山正进入重庆大都市“同城生活圈”。</w:t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璧山生态环境良好，城市宜业宜居。境内人文景观和自然景观交相辉映，古有“东林晓钟、茅莱仙境、金剑晴雪”等“璧山八景”，今有金剑山温泉、云雾山、缙云山、青龙湖、凤湖、白云湖“一泉两山三湖”自然景观，更有巧夺天工的国家城市湿地公园观音塘湿地公园、花海主题秀湖生态公园等诸多人文景观，城市与山水的结合呈现出一幅“天人合一、山水融动”的美丽画卷，再现了郭沫若先生赞誉璧山“黛山秀湖”的生动写意。璧山森林资源丰富，林木覆盖率达到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9.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％，</w:t>
      </w:r>
      <w:r>
        <w:rPr>
          <w:rFonts w:ascii="方正仿宋_GBK" w:hAnsi="方正仿宋_GBK" w:cs="方正仿宋_GBK" w:eastAsia="方正仿宋_GBK"/>
          <w:sz w:val="32"/>
          <w:szCs w:val="32"/>
        </w:rPr>
        <w:t>城市公共绿地面积达到</w:t>
      </w:r>
      <w:r>
        <w:rPr>
          <w:rFonts w:eastAsia="方正仿宋_GBK" w:cs="方正仿宋_GBK" w:ascii="方正仿宋_GBK" w:hAnsi="方正仿宋_GBK"/>
          <w:sz w:val="32"/>
          <w:szCs w:val="32"/>
        </w:rPr>
        <w:t>1600</w:t>
      </w:r>
      <w:r>
        <w:rPr>
          <w:rFonts w:ascii="方正仿宋_GBK" w:hAnsi="方正仿宋_GBK" w:cs="方正仿宋_GBK" w:eastAsia="方正仿宋_GBK"/>
          <w:sz w:val="32"/>
          <w:szCs w:val="32"/>
        </w:rPr>
        <w:t>万平方米，建成区绿化覆盖率提高到</w:t>
      </w:r>
      <w:r>
        <w:rPr>
          <w:rFonts w:eastAsia="方正仿宋_GBK" w:cs="方正仿宋_GBK" w:ascii="方正仿宋_GBK" w:hAnsi="方正仿宋_GBK"/>
          <w:sz w:val="32"/>
          <w:szCs w:val="32"/>
        </w:rPr>
        <w:t>49%</w:t>
      </w:r>
      <w:r>
        <w:rPr>
          <w:rFonts w:ascii="方正仿宋_GBK" w:hAnsi="方正仿宋_GBK" w:cs="方正仿宋_GBK" w:eastAsia="方正仿宋_GBK"/>
          <w:sz w:val="32"/>
          <w:szCs w:val="32"/>
        </w:rPr>
        <w:t>，人均公园绿地面积增加到</w:t>
      </w:r>
      <w:r>
        <w:rPr>
          <w:rFonts w:eastAsia="方正仿宋_GBK" w:cs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平方米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按照“深绿城市”标准，全力打造“重庆绿岛新区”，已形成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平方公里城市道路“骨架”，建成区扩大到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平方公里，城区常住人口增加到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万人，高铁枢纽、轨道交通建设快速推进，公共服务中心、文化艺术中心、人民医院、“无线城市”等重要功能性项目相继落成，加快建设“孩子出生、幼儿园、小学、中学、职教、就业、居住、看病、购物、娱乐、健身、养老、殡葬”等一批精准服务项目，着力打造“一生之城”。“中国人居环境范例奖”、“国家园林城市”、“国家水利风景区”、“全国纳税服务示范区”、“国家低碳工业园区试点”、“国家水生态文明城市建设试点”等“国”字号名片花落璧山。</w:t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璧山经济发展迅速，产业支撑强劲。大力发展特色效益农业，推进璧北十万亩蔬菜基地、璧南十万亩苗木基地、璧西五万亩果木基地建设，农业现代化格局逐步形成。璧山结合实际，大力发展“装备制造、电子信息、食品医药”三大主导产业，积极培育机器人产业和低碳包装产业。加快建设“重庆台商工业园”和“微电园拓展区”，璧山工业园区被命名为重庆璧山高新技术产业开发区，于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经国务院批准为国家高新技术产业开发区。成功引进众泰集团等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亿级企业入驻璧山，先后吸引法国达能集团、美国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TRW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美国伟世通、德国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BHS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新加坡普洛斯等世界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强企业和中国奥康、中国嘉陵、台湾统一等众多国内外知名企业，以及展运、精元、奂鑫等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IT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配套企业到璧山投资兴业。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，全区地区生产总值实现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381.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亿元；固定资产投资完成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30.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亿元；地方财政收入实现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30.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亿元；社会消费品零售总额实现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06.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亿元；城乡居民人均可支配收入达到</w:t>
      </w:r>
      <w:r>
        <w:rPr>
          <w:rFonts w:eastAsia="方正仿宋_GBK" w:cs="方正仿宋_GBK" w:ascii="方正仿宋_GBK" w:hAnsi="方正仿宋_GBK"/>
          <w:sz w:val="32"/>
          <w:szCs w:val="32"/>
        </w:rPr>
        <w:t>218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规上工业产值突破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0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亿元。</w:t>
      </w:r>
    </w:p>
    <w:p>
      <w:pPr>
        <w:pStyle w:val="Normal"/>
        <w:spacing w:lineRule="exact" w:line="594"/>
        <w:ind w:firstLine="640"/>
        <w:rPr/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面对新的发展机遇，璧山区委、区政府认真贯彻落实党的十八大、十八届三中、四中、五中全会和市委四届四次、五次、六次、七次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、八次全会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精神，加快推进“重庆城市发展新区”建设，大力实施“建设重庆‘城市发展新区’的生态宜居区、新型工业化示范区和统筹城乡先行区，打造和美璧山”的“三区一美”战略，坚定不移地推动璧山科学发展，坚定不移地为百姓谋福祉，为全面建成小康社会目标而努力奋斗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34:00Z</dcterms:created>
  <dc:creator>admin</dc:creator>
  <dc:description/>
  <cp:keywords/>
  <dc:language>en-US</dc:language>
  <cp:lastModifiedBy>admin</cp:lastModifiedBy>
  <dcterms:modified xsi:type="dcterms:W3CDTF">2016-05-24T02:36:00Z</dcterms:modified>
  <cp:revision>2</cp:revision>
  <dc:subject/>
  <dc:title/>
</cp:coreProperties>
</file>