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  <w:gridCol w:w="2794"/>
      </w:tblGrid>
      <w:tr>
        <w:trPr>
          <w:trHeight w:val="376" w:hRule="atLeast"/>
        </w:trPr>
        <w:tc>
          <w:tcPr>
            <w:tcW w:w="1159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ind w:firstLine="2420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考生应试流程图</w:t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" w:cs="宋体"/>
                <w:kern w:val="0"/>
                <w:sz w:val="24"/>
                <w:szCs w:val="44"/>
              </w:rPr>
            </w:pPr>
            <w:r>
              <w:rPr>
                <w:rFonts w:eastAsia="方正小标宋简体" w:cs="宋体" w:ascii="宋体" w:hAnsi="宋体"/>
                <w:kern w:val="0"/>
                <w:sz w:val="2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1562100</wp:posOffset>
                      </wp:positionV>
                      <wp:extent cx="9525" cy="466725"/>
                      <wp:effectExtent l="30480" t="635" r="36830" b="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5pt,123pt" to="197.2pt,159.7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085850</wp:posOffset>
                      </wp:positionV>
                      <wp:extent cx="2638425" cy="466725"/>
                      <wp:effectExtent l="5715" t="5715" r="5080" b="508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检查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4" fillcolor="#6d6d6d" stroked="t" o:allowincell="t" style="position:absolute;margin-left:93.75pt;margin-top:85.5pt;width:207.7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检查证件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23825</wp:posOffset>
                      </wp:positionV>
                      <wp:extent cx="2667000" cy="438150"/>
                      <wp:effectExtent l="5080" t="5080" r="5715" b="5715"/>
                      <wp:wrapNone/>
                      <wp:docPr id="3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43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考生报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#6d6d6d" stroked="t" o:allowincell="t" style="position:absolute;margin-left:92.25pt;margin-top:9.75pt;width:209.95pt;height:34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考生报到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619125</wp:posOffset>
                      </wp:positionV>
                      <wp:extent cx="9525" cy="466725"/>
                      <wp:effectExtent l="30480" t="635" r="36830" b="635"/>
                      <wp:wrapNone/>
                      <wp:docPr id="4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48.75pt" to="194.95pt,85.45pt" ID="直线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5"/>
            </w:tblGrid>
            <w:tr>
              <w:trPr>
                <w:trHeight w:val="130" w:hRule="atLeast"/>
              </w:trPr>
              <w:tc>
                <w:tcPr>
                  <w:tcW w:w="18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71755</wp:posOffset>
                      </wp:positionV>
                      <wp:extent cx="2628900" cy="466725"/>
                      <wp:effectExtent l="5080" t="5715" r="5715" b="5080"/>
                      <wp:wrapNone/>
                      <wp:docPr id="5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抽 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#6d6d6d" stroked="t" o:allowincell="t" style="position:absolute;margin-left:96pt;margin-top:5.65pt;width:206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抽  签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69545</wp:posOffset>
                      </wp:positionV>
                      <wp:extent cx="9525" cy="466725"/>
                      <wp:effectExtent l="30480" t="635" r="36830" b="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13.35pt" to="196.3pt,50.05pt" ID="直线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71755</wp:posOffset>
                      </wp:positionV>
                      <wp:extent cx="2705100" cy="520065"/>
                      <wp:effectExtent l="5080" t="5715" r="5715" b="5080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040" cy="520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候  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#6d6d6d" stroked="t" o:allowincell="t" style="position:absolute;margin-left:88.5pt;margin-top:5.65pt;width:212.95pt;height:4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候  考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8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5"/>
            </w:tblGrid>
            <w:tr>
              <w:trPr>
                <w:trHeight w:val="130" w:hRule="atLeast"/>
              </w:trPr>
              <w:tc>
                <w:tcPr>
                  <w:tcW w:w="18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55245</wp:posOffset>
                      </wp:positionV>
                      <wp:extent cx="9525" cy="466725"/>
                      <wp:effectExtent l="30480" t="635" r="36830" b="0"/>
                      <wp:wrapNone/>
                      <wp:docPr id="8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6pt,4.35pt" to="196.3pt,41.05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27000</wp:posOffset>
                      </wp:positionV>
                      <wp:extent cx="2705735" cy="456565"/>
                      <wp:effectExtent l="5715" t="5715" r="5080" b="5080"/>
                      <wp:wrapNone/>
                      <wp:docPr id="9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456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面  试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#6d6d6d" stroked="t" o:allowincell="t" style="position:absolute;margin-left:89.25pt;margin-top:10pt;width:213pt;height:35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面  试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19050</wp:posOffset>
                      </wp:positionV>
                      <wp:extent cx="9525" cy="419100"/>
                      <wp:effectExtent l="36830" t="635" r="30480" b="0"/>
                      <wp:wrapNone/>
                      <wp:docPr id="10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8pt,1.5pt" to="195.5pt,34.45pt" ID="直线 11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70485</wp:posOffset>
                      </wp:positionV>
                      <wp:extent cx="2723515" cy="447675"/>
                      <wp:effectExtent l="5715" t="5715" r="5080" b="5080"/>
                      <wp:wrapNone/>
                      <wp:docPr id="11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3400" cy="44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候  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fillcolor="#6d6d6d" stroked="t" o:allowincell="t" style="position:absolute;margin-left:91.4pt;margin-top:5.55pt;width:214.4pt;height:35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候  分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69545</wp:posOffset>
                      </wp:positionV>
                      <wp:extent cx="9525" cy="466725"/>
                      <wp:effectExtent l="30480" t="635" r="36830" b="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3.35pt" to="193.3pt,50.05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2860</wp:posOffset>
                      </wp:positionV>
                      <wp:extent cx="2781300" cy="466725"/>
                      <wp:effectExtent l="5080" t="5715" r="5715" b="5080"/>
                      <wp:wrapNone/>
                      <wp:docPr id="1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466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签 名 确 认 成 绩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#6d6d6d" stroked="t" o:allowincell="t" style="position:absolute;margin-left:90pt;margin-top:1.8pt;width:218.95pt;height:3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签 名 确 认 成 绩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8270</wp:posOffset>
                      </wp:positionV>
                      <wp:extent cx="9525" cy="466725"/>
                      <wp:effectExtent l="30480" t="635" r="36830" b="0"/>
                      <wp:wrapNone/>
                      <wp:docPr id="14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0.1pt" to="198.7pt,46.8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335</wp:posOffset>
                      </wp:positionV>
                      <wp:extent cx="2838450" cy="438150"/>
                      <wp:effectExtent l="5080" t="5080" r="5715" b="5715"/>
                      <wp:wrapNone/>
                      <wp:docPr id="15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600" cy="438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6d6d6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华文仿宋" w:hAnsi="华文仿宋" w:eastAsia="华文仿宋" w:cs="华文仿宋"/>
                                      <w:color w:val="000000"/>
                                      <w:lang w:val="en-US" w:eastAsia="zh-CN" w:bidi="ar-SA"/>
                                    </w:rPr>
                                    <w:t>离 开 考 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#6d6d6d" stroked="t" o:allowincell="t" style="position:absolute;margin-left:90pt;margin-top:1.05pt;width:223.45pt;height:34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华文仿宋" w:hAnsi="华文仿宋" w:eastAsia="华文仿宋" w:cs="华文仿宋"/>
                                <w:color w:val="000000"/>
                                <w:lang w:val="en-US" w:eastAsia="zh-CN" w:bidi="ar-SA"/>
                              </w:rPr>
                              <w:t>离 开 考 场</w:t>
                            </w:r>
                          </w:p>
                        </w:txbxContent>
                      </v:textbox>
                      <v:fill o:detectmouseclick="t" type="solid" color2="#92929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8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basedOn w:val="Style14"/>
    <w:qFormat/>
    <w:rPr>
      <w:rFonts w:ascii="宋体" w:hAnsi="宋体" w:cs="Courier New"/>
    </w:rPr>
  </w:style>
  <w:style w:type="character" w:styleId="2CharChar">
    <w:name w:val="正文文本缩进 2 Char Char"/>
    <w:basedOn w:val="Style14"/>
    <w:qFormat/>
    <w:rPr/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3CharChar">
    <w:name w:val="正文文本缩进 3 Char Char"/>
    <w:basedOn w:val="Style14"/>
    <w:qFormat/>
    <w:rPr>
      <w:sz w:val="16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06:00Z</dcterms:created>
  <dc:creator>何平良</dc:creator>
  <dc:description/>
  <dc:language>en-US</dc:language>
  <cp:lastModifiedBy>何平良</cp:lastModifiedBy>
  <dcterms:modified xsi:type="dcterms:W3CDTF">2017-03-27T08:38:5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